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2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2012 года ведется реконструкция взлетно-посадочной полосы и светосигнального оборудования, в результате чего повышается качество и эффективность сервисного обслуживания авиапе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ревозчиков, потребителей грузовых перевозок. Расширяется география сети полетов из аэропорта «Абакан» в другие регионы РФ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2012 года ведется строительство аварийно-спасательной станции для обеспечения авиационной безопасности полетов в аэропорту «Абакан»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середины 2013 года начнется ремонт фасада и крыши здания аэровокзала, что позволит сформировать единый облик здания и повысит качество обслуживания пассажиров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2014г закончен ремонт фасада здания аэровокзала, в результате чего аэровокзал приобрел новый облик.</w:t>
      </w:r>
    </w:p>
    <w:p>
      <w:pPr>
        <w:pStyle w:val="Normal"/>
        <w:spacing w:lineRule="atLeast" w:line="100" w:before="120" w:after="240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В 2015г планируется сдача аварийно-спасательной станции для обеспечения авиационной безопасности полетов в аэропорту Абакан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ланы будущей деятельности эмитента до 2020г. включают деятельность по таким основным направлениям как: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дооснащение светосигнального оборудования до 2 категории ИКАО;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техническое переоснащение производственных служб аэропорта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2018 году в рамках ремонта аэровокзального комплекса было увеличено количество стоек регистрации с трех до шести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 2019 года ведутся работы по проектированию второй линии багажного конвейера в здании аэровокзала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2020 году планируется расширение зоны досмотра и накопителя в аэровокзале.</w:t>
      </w:r>
    </w:p>
    <w:p>
      <w:pPr>
        <w:pStyle w:val="Normal"/>
        <w:spacing w:lineRule="atLeast" w:line="100" w:before="120" w:after="2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2020 году приобретена вторая снегоуборочная машина на базе автомобиля МАЗ (БС-4000) для уменьшения времени подготовки летного поля к полёт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55:00Z</dcterms:created>
  <dc:creator>trade</dc:creator>
  <dc:description/>
  <cp:keywords/>
  <dc:language>en-US</dc:language>
  <cp:lastModifiedBy>Руненков Д.Е.</cp:lastModifiedBy>
  <dcterms:modified xsi:type="dcterms:W3CDTF">2020-11-02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