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гулируемые ставки аэропортовых сборов и тарифов за наземное обслуживание ВС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эксплуатантов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7"/>
        <w:gridCol w:w="1560"/>
        <w:gridCol w:w="1984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й орган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взлет-посад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т мв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6,0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33-к                   от 08.09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комтарифэнерго Хакаси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обеспечение авиационной безопас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т мв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33-к                       от 08.09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комтарифэнерго Хака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пользование аэровокзал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нутренних перевоз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международ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пас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40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ы за обслуживание пассаж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нутренних ли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еждународных ли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пас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за стоя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сбора за взлет-посадку за 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33-к                   от 08.09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комтарифэнерго Хакас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иностранных эксплуата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13"/>
        <w:gridCol w:w="1408"/>
        <w:gridCol w:w="1569"/>
        <w:gridCol w:w="1984"/>
        <w:gridCol w:w="2410"/>
      </w:tblGrid>
      <w:tr>
        <w:trPr>
          <w:trHeight w:val="3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й орган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взлет-посадку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 С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т мв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обеспечение авиационной безопасност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 С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т мв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>
          <w:trHeight w:val="7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за пользование аэровокзалом: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 СШ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пасс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  <w:tr>
        <w:trPr>
          <w:trHeight w:val="131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сбора за сверхнормативную стоян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% в сутки от сбора за взлет-посадк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каз № 76-т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4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служба по тарифам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4:48:00Z</dcterms:created>
  <dc:creator>User</dc:creator>
  <dc:description/>
  <cp:keywords/>
  <dc:language>en-US</dc:language>
  <cp:lastModifiedBy>Серебренникова</cp:lastModifiedBy>
  <cp:lastPrinted>2013-04-05T11:47:00Z</cp:lastPrinted>
  <dcterms:modified xsi:type="dcterms:W3CDTF">2017-04-06T03:22:00Z</dcterms:modified>
  <cp:revision>11</cp:revision>
  <dc:subject/>
  <dc:title>Регулируемые ставки аэропортовых сборов и тарифов за наземное обслуживание ВС за 2014 год</dc:title>
</cp:coreProperties>
</file>