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гулируемые ставки аэропортовых сборов и тарифов за наземное обслуживание ВС з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эксплуатантов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417"/>
        <w:gridCol w:w="1560"/>
        <w:gridCol w:w="1984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ата реш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ющий орган</w:t>
            </w:r>
          </w:p>
        </w:tc>
      </w:tr>
      <w:tr>
        <w:trPr>
          <w:trHeight w:val="4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за взлет-посад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т мв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96,5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109-к                   от 23.11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комтарифэнерго Хакасии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за обеспечение авиационной безопас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т мв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109-к                       от 23.11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комтарифэнерго Хака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за пользование аэровокзало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внутренних перевозо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международных перевоз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пас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40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76-т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4.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служба по тарифам Российской Федер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ы за обслуживание пассажи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внутренних ли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международных ли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пас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76-т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4.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служба по тарифам Российской Федерации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за стоян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сбора за взлет-посадку за 1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109-к                   от 23.11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комтарифэнерго Хакас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иностранных эксплуата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713"/>
        <w:gridCol w:w="1408"/>
        <w:gridCol w:w="1569"/>
        <w:gridCol w:w="1984"/>
        <w:gridCol w:w="2410"/>
      </w:tblGrid>
      <w:tr>
        <w:trPr>
          <w:trHeight w:val="38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ата реш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ющий орган</w:t>
            </w:r>
          </w:p>
        </w:tc>
      </w:tr>
      <w:tr>
        <w:trPr>
          <w:trHeight w:val="58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за взлет-посадку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л. СШ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т мв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каз № 76-т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4.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служба по тарифам Российской Федерации</w:t>
            </w:r>
          </w:p>
        </w:tc>
      </w:tr>
      <w:tr>
        <w:trPr>
          <w:trHeight w:val="58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за обеспечение авиационной безопасности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л. СШ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т мв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каз № 76-т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4.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служба по тарифам Российской Федерации</w:t>
            </w:r>
          </w:p>
        </w:tc>
      </w:tr>
      <w:tr>
        <w:trPr>
          <w:trHeight w:val="7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за пользование аэровокзалом: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л. СШ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пасс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каз № 76-т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4.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служба по тарифам Российской Федерации</w:t>
            </w:r>
          </w:p>
        </w:tc>
      </w:tr>
      <w:tr>
        <w:trPr>
          <w:trHeight w:val="131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сбора за сверхнормативную стоянк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% в сутки от сбора за взлет-посадк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каз № 76-т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4.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служба по тарифам Российской Федерации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4:48:00Z</dcterms:created>
  <dc:creator>User</dc:creator>
  <dc:description/>
  <cp:keywords/>
  <dc:language>en-US</dc:language>
  <cp:lastModifiedBy>Нач. ОПиЭА</cp:lastModifiedBy>
  <cp:lastPrinted>2013-04-05T11:47:00Z</cp:lastPrinted>
  <dcterms:modified xsi:type="dcterms:W3CDTF">2017-11-24T07:27:00Z</dcterms:modified>
  <cp:revision>13</cp:revision>
  <dc:subject/>
  <dc:title>Регулируемые ставки аэропортовых сборов и тарифов за наземное обслуживание ВС за 2014 год</dc:title>
</cp:coreProperties>
</file>