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4 – 29.03.2015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, кроме А-319, </w:t>
              <w:br/>
              <w:t xml:space="preserve">А-320, В-757, В-737, Ту-204, Ту-214, </w:t>
              <w:br/>
              <w:t>Ил-76, Ил-86, Ил-96, Ил-62, Ан-124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ругих типов  ВС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ласса </w:t>
            </w:r>
            <w:r>
              <w:rPr>
                <w:sz w:val="22"/>
                <w:szCs w:val="22"/>
              </w:rPr>
              <w:t>(максимальной взлетной массой не более 392 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,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0:00Z</dcterms:created>
  <dc:creator>Rudykh_A</dc:creator>
  <dc:description/>
  <cp:keywords/>
  <dc:language>en-US</dc:language>
  <cp:lastModifiedBy>trade</cp:lastModifiedBy>
  <cp:lastPrinted>2015-05-05T10:24:00Z</cp:lastPrinted>
  <dcterms:modified xsi:type="dcterms:W3CDTF">2015-04-02T08:58:00Z</dcterms:modified>
  <cp:revision>4</cp:revision>
  <dc:subject/>
  <dc:title>Форма 9в-1</dc:title>
</cp:coreProperties>
</file>