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ind w:firstLine="568"/>
        <w:jc w:val="right"/>
        <w:rPr/>
      </w:pPr>
      <w:r>
        <w:rPr/>
        <w:t>Форма 9г-1</w:t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 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14 – 29.03.2015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FORMATTEXT"/>
        <w:jc w:val="both"/>
        <w:rPr>
          <w:lang w:val="en-US"/>
        </w:rPr>
      </w:pPr>
      <w:r>
        <w:rPr>
          <w:lang w:val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246"/>
        <w:gridCol w:w="1978"/>
        <w:gridCol w:w="1737"/>
        <w:gridCol w:w="1003"/>
        <w:gridCol w:w="1286"/>
        <w:gridCol w:w="1021"/>
        <w:gridCol w:w="1287"/>
        <w:gridCol w:w="1846"/>
        <w:gridCol w:w="2296"/>
      </w:tblGrid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№ </w:t>
            </w:r>
            <w:r>
              <w:rPr/>
              <w:t xml:space="preserve">п/п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Регламент работы  аэропорта 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Введение  временных  ограничений  по доступу к  услугам </w:t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граничения пропускной способности объектов инфраструктуры аэропорта*</w:t>
            </w:r>
          </w:p>
        </w:tc>
      </w:tr>
      <w:tr>
        <w:trPr/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снования  введения 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Сроки  введения и </w:t>
            </w:r>
          </w:p>
          <w:p>
            <w:pPr>
              <w:pStyle w:val="FORMATTEXT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Аэродром </w:t>
            </w:r>
          </w:p>
        </w:tc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эровокзальный  комплек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Топливно заправочный комплекс  аэропорта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Иные  объекты  инфраструктуры  аэропорта</w:t>
            </w:r>
          </w:p>
        </w:tc>
      </w:tr>
      <w:tr>
        <w:trPr/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*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160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–круглосуто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ПП-02П: </w:t>
              <w:br/>
              <w:t>В район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мещенного порога </w:t>
              <w:br/>
              <w:t>ВПП-02П работает  техника высотой до 5м. Во время взлета/посадки ВС техника убираетс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5709/1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3.10.2014 –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9.12.2014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75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уливание ВС после посадки выполняется строго за машиной сопровождения при установке ВС на МС 9-15, 19-24 или при выруливании ВС с этих МС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5709/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0.2014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9.12.2014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ПП-02П: </w:t>
              <w:br/>
              <w:t>В район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мещенного порога </w:t>
              <w:br/>
              <w:t>ВПП-02П работает  техника высотой до 5м. Во время взлета/посадки ВС техника убирается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1153/15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16.03.2015 –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31.05.2015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уливание ВС после посадки выполняется строго за машиной сопровождения при установке ВС на МС 9-15, 19-24 или при выруливании ВС с этих МС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1154/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16.03.2015 –</w:t>
            </w:r>
          </w:p>
          <w:p>
            <w:pPr>
              <w:pStyle w:val="FORMATTEXT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1.05.2015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542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98" w:right="7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49:00Z</dcterms:created>
  <dc:creator>ChesnokovAY</dc:creator>
  <dc:description/>
  <cp:keywords/>
  <dc:language>en-US</dc:language>
  <cp:lastModifiedBy>trade</cp:lastModifiedBy>
  <cp:lastPrinted>2013-04-04T14:21:00Z</cp:lastPrinted>
  <dcterms:modified xsi:type="dcterms:W3CDTF">2015-04-02T08:58:00Z</dcterms:modified>
  <cp:revision>4</cp:revision>
  <dc:subject/>
  <dc:title>Форма 9г-1</dc:title>
</cp:coreProperties>
</file>