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firstLine="568"/>
        <w:jc w:val="right"/>
        <w:outlineLvl w:val="0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03.2019 – 26.10.2019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2037"/>
        <w:gridCol w:w="2499"/>
        <w:gridCol w:w="1629"/>
        <w:gridCol w:w="975"/>
        <w:gridCol w:w="1259"/>
        <w:gridCol w:w="993"/>
        <w:gridCol w:w="1259"/>
        <w:gridCol w:w="1817"/>
        <w:gridCol w:w="2263"/>
      </w:tblGrid>
      <w:tr>
        <w:trPr/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 пригоден к эксплуатации ВС типа: В-747-8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с ограничениями интенсивности полетов 5 самолетовылетов в сутки, </w:t>
            </w:r>
            <w:r>
              <w:rPr>
                <w:bCs/>
                <w:sz w:val="22"/>
                <w:szCs w:val="22"/>
                <w:lang w:val="en-US"/>
              </w:rPr>
              <w:t>MD</w:t>
            </w:r>
            <w:r>
              <w:rPr>
                <w:bCs/>
                <w:sz w:val="22"/>
                <w:szCs w:val="22"/>
              </w:rPr>
              <w:t>-11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  ограничениями интенсивности полетов 5 самолетовылетов в сут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2492/1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.05.2019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.11.2019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 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681/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.12.2018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.12.2019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610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.10.2019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.01.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рот ВС с индексом 4,5,6 после посадки на ВПП 20 выполняются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только в двух южных уширениях ВПП 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2339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29.04.2019 –</w:t>
            </w:r>
          </w:p>
          <w:p>
            <w:pPr>
              <w:pStyle w:val="FORMATTEX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1.10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зоне захода на посадку на удалении 1265 м. от смещенного порога ВПП 02 установлен кран: координаты 53ͦ43´15.49´´с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91ͦ22´06.40´´в   абсолютная высота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 м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4798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2.09.2019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2.12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9:00Z</dcterms:created>
  <dc:creator>ChesnokovAY</dc:creator>
  <dc:description/>
  <cp:keywords/>
  <dc:language>en-US</dc:language>
  <cp:lastModifiedBy>Солдатов ЯН</cp:lastModifiedBy>
  <cp:lastPrinted>2019-10-23T08:47:00Z</cp:lastPrinted>
  <dcterms:modified xsi:type="dcterms:W3CDTF">2019-10-23T02:56:00Z</dcterms:modified>
  <cp:revision>32</cp:revision>
  <dc:subject/>
  <dc:title>Форма 9г-1</dc:title>
</cp:coreProperties>
</file>