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698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Форма 9г-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Cs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Информация</w:t>
        <w:br/>
        <w:t>о регистрации и ходе реализации заявок на подключение (технологическое присоединение) к инфраструктуре</w:t>
        <w:br/>
        <w:t>субъектов естественных монополий, осуществляющих деятельность в сфере услуг в аэропорта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10.2012 - 31.03.2013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/>
      </w:pPr>
      <w:r>
        <w:rPr/>
        <w:t xml:space="preserve">Генеральный директор  Кочетков  А.А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 airport@abakannet.ru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kern w:val="0"/>
          <w:lang w:val="en-US" w:eastAsia="ru-RU"/>
        </w:rPr>
      </w:pPr>
      <w:r>
        <w:rPr>
          <w:rFonts w:eastAsia="Times New Roman"/>
          <w:b/>
          <w:kern w:val="0"/>
          <w:lang w:val="en-US"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67"/>
        <w:gridCol w:w="2189"/>
        <w:gridCol w:w="2371"/>
        <w:gridCol w:w="1913"/>
        <w:gridCol w:w="1985"/>
        <w:gridCol w:w="170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поданных заяво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регистрированных заявок (внесенных в реестр заявок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исполне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по которым принято решение об отказе (или об аннулировании заявки), с детализацией оснований отказа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находящихся на рассмотрен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(с учетом данных  прошедшего сезон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>Местоположение: Российская Федерация, Республика Хакасия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ет две параллельные взлетно-посадочные полосы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ВПП-1   3250м х 45м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ПП-2    1300м х 28 м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еррона – 7,4 г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ное радиотехническое и светосигнальное оборудование, средства УВД обеспечивают производство посадки самолетов в условиях метеоминимум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0 х 900 м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(4 - отказ авиакомпании от заявки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 – корректировка времени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лужба ЭСТОП (служба светотехнического обеспечения полетов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фера деятельности: централизованное  электроснабжение объектов аэропорт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электроустановок, кабельных и воздушных линий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системы светосигнального оборудова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</w:rPr>
              <w:t>Служба ТиСТО (служба тепло- и санитарно-технического обеспечения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Сфера деятельности: централизованное отопление, водоснабжение и водоотведени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техническая эксплуатация систем отопления, водоснабжения и канализации;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sectPr>
      <w:type w:val="nextPage"/>
      <w:pgSz w:orient="landscape" w:w="16838" w:h="11906"/>
      <w:pgMar w:left="1134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29:00Z</dcterms:created>
  <dc:creator>GolenishevaTL</dc:creator>
  <dc:description/>
  <cp:keywords/>
  <dc:language>en-US</dc:language>
  <cp:lastModifiedBy>trade</cp:lastModifiedBy>
  <cp:lastPrinted>2013-04-04T10:34:00Z</cp:lastPrinted>
  <dcterms:modified xsi:type="dcterms:W3CDTF">2013-04-10T07:23:00Z</dcterms:modified>
  <cp:revision>7</cp:revision>
  <dc:subject/>
  <dc:title>Форма 9г-2</dc:title>
</cp:coreProperties>
</file>