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17 – 28.10.2017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1891"/>
        <w:gridCol w:w="167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оборудования для автоматизированной системы комплексного обслуживания рей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9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мобильной электротехнической лаборатор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 3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 39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комплекта оборудования для обработки груза и багаж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 7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 75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48:00Z</dcterms:created>
  <dc:creator>solomina</dc:creator>
  <dc:description/>
  <cp:keywords/>
  <dc:language>en-US</dc:language>
  <cp:lastModifiedBy>Юр. консульт</cp:lastModifiedBy>
  <cp:lastPrinted>2017-10-18T14:31:00Z</cp:lastPrinted>
  <dcterms:modified xsi:type="dcterms:W3CDTF">2017-10-18T07:34:00Z</dcterms:modified>
  <cp:revision>3</cp:revision>
  <dc:subject/>
  <dc:title>Форма 9ж-1</dc:title>
</cp:coreProperties>
</file>