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4.03.2018 – 27.10.2018 (лет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1891"/>
        <w:gridCol w:w="167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комплект оборудования для обработки багаж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для обнаружения паров и следов взрывчатых вещест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3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борудования для автоматизированной системы обслуживания рей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, монтаж и пусконаладка оборудования системы контроля управления доступом в помещениях АО «Аэропорт Абакан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отломоечной машины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автомобиля ГАЗ </w:t>
            </w:r>
            <w:r>
              <w:rPr>
                <w:sz w:val="20"/>
                <w:szCs w:val="20"/>
                <w:lang w:val="en-US"/>
              </w:rPr>
              <w:t>A22R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мобиля 283</w:t>
            </w:r>
            <w:r>
              <w:rPr>
                <w:sz w:val="20"/>
                <w:szCs w:val="20"/>
                <w:lang w:val="en-US"/>
              </w:rPr>
              <w:t>V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48:00Z</dcterms:created>
  <dc:creator>solomina</dc:creator>
  <dc:description/>
  <cp:keywords/>
  <dc:language>en-US</dc:language>
  <cp:lastModifiedBy>Кончеленко</cp:lastModifiedBy>
  <cp:lastPrinted>2018-11-01T14:16:00Z</cp:lastPrinted>
  <dcterms:modified xsi:type="dcterms:W3CDTF">2018-11-01T07:28:00Z</dcterms:modified>
  <cp:revision>11</cp:revision>
  <dc:subject/>
  <dc:title>Форма 9ж-1</dc:title>
</cp:coreProperties>
</file>