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19 – 28.03.2020 (зимний)</w:t>
      </w:r>
    </w:p>
    <w:p>
      <w:pPr>
        <w:pStyle w:val="Normal"/>
        <w:rPr/>
      </w:pPr>
      <w:r>
        <w:rPr/>
        <w:t xml:space="preserve">сведения о юридическом лице: </w:t>
      </w:r>
      <w:bookmarkStart w:id="0" w:name="_Hlk528845239"/>
      <w:r>
        <w:rPr/>
        <w:t>АО «Аэропорт Абакан», 655131, Республика Хакасия, г. Абакан, проспект Дружбы Народов, д.59, литера АА1А2А3</w:t>
      </w:r>
      <w:bookmarkEnd w:id="0"/>
    </w:p>
    <w:p>
      <w:pPr>
        <w:pStyle w:val="Normal"/>
        <w:rPr/>
      </w:pPr>
      <w:r>
        <w:rPr>
          <w:lang w:val="en-US"/>
        </w:rPr>
        <w:t xml:space="preserve">Генеральный директор Рожнов В.В., тел. (3902) 28-20-01, факс (3902) 28-28-45, e-mail: </w:t>
      </w:r>
      <w:hyperlink r:id="rId2">
        <w:r>
          <w:rPr>
            <w:rStyle w:val="InternetLink"/>
            <w:lang w:val="en-US"/>
          </w:rPr>
          <w:t>info@abakan.aero</w:t>
        </w:r>
      </w:hyperlink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1754"/>
        <w:gridCol w:w="1811"/>
        <w:gridCol w:w="125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руб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7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ая аренда (лизинг) автомобиля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200 2/4 </w:t>
            </w:r>
            <w:r>
              <w:rPr>
                <w:sz w:val="20"/>
                <w:szCs w:val="20"/>
                <w:lang w:val="en-US"/>
              </w:rPr>
              <w:t>Intense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W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7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7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7" w:leader="none"/>
              </w:tabs>
              <w:ind w:left="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трактора Беларус-82.1 с навесным оборудование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7" w:leader="none"/>
              </w:tabs>
              <w:ind w:left="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автомобиля ГАЗ-27527 «Соболь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7" w:leader="none"/>
              </w:tabs>
              <w:ind w:left="5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0 плужно-щеточной, продувочной аэродромной уборочной машины БС-4000ПБА-2Р.5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стационарных многозонных металлодетекторов ГАРРЕТТ PD-6500i в количестве 4 ш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bakan.ae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4:35:00Z</dcterms:created>
  <dc:creator>solomina</dc:creator>
  <dc:description/>
  <dc:language>en-US</dc:language>
  <cp:lastModifiedBy>User</cp:lastModifiedBy>
  <cp:lastPrinted>2019-04-09T15:28:00Z</cp:lastPrinted>
  <dcterms:modified xsi:type="dcterms:W3CDTF">2020-04-07T06:37:00Z</dcterms:modified>
  <cp:revision>3</cp:revision>
  <dc:subject/>
  <dc:title>Форма 9ж-1</dc:title>
</cp:coreProperties>
</file>